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5 год и на плановый период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6 и 2027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____ года № ___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5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6 и 2027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районном бюджете на 2025 год и на плановый период 2026 и 2027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качественного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на очередной финансовый год и плановый период, либо в текущем финансовом году при внесении изменений в решение Собрания Балаковского муниципального района о районном бюджете Балаковского муниципального района текущий финансовый год и плановый период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районном бюджете Балаковского муниципального района на 2025 год и на плановый период 2026 и 2027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566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Татьяна Алексеевна Че</cp:lastModifiedBy>
  <cp:lastPrinted>2022-11-15T14:45:00Z</cp:lastPrinted>
  <dcterms:modified xsi:type="dcterms:W3CDTF">2024-10-30T11:39:00Z</dcterms:modified>
  <cp:revision>32</cp:revision>
  <dc:subject/>
  <dc:title/>
</cp:coreProperties>
</file>