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  <w:t>Паспорт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  <w:t xml:space="preserve">«Развитие молодёжной политики, спорта и туризма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  <w:t>Балаковского муниципальн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lang w:eastAsia="zh-CN"/>
        </w:rPr>
      </w:pPr>
      <w:r>
        <w:rPr>
          <w:rFonts w:cs="PT Astra Serif" w:ascii="PT Astra Serif" w:hAnsi="PT Astra Serif"/>
          <w:b/>
          <w:bCs/>
          <w:lang w:eastAsia="zh-CN"/>
        </w:rPr>
      </w:r>
    </w:p>
    <w:tbl>
      <w:tblPr>
        <w:tblW w:w="92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36"/>
      </w:tblGrid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1. Наименование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 xml:space="preserve">«Развитие молодёжной политики, спорта </w:t>
              <w:br/>
              <w:t>и туризма на территории Балаковского муниципального района»</w:t>
            </w:r>
            <w:r>
              <w:rPr>
                <w:rFonts w:cs="PT Astra Serif" w:ascii="PT Astra Serif" w:hAnsi="PT Astra Serif"/>
                <w:b/>
                <w:bCs/>
                <w:color w:val="FFFFFF"/>
                <w:lang w:eastAsia="zh-CN"/>
              </w:rPr>
              <w:t xml:space="preserve"> </w:t>
            </w:r>
            <w:r>
              <w:rPr>
                <w:rFonts w:cs="PT Astra Serif" w:ascii="PT Astra Serif" w:hAnsi="PT Astra Serif"/>
                <w:lang w:eastAsia="zh-CN"/>
              </w:rPr>
              <w:t>(далее – муниципальная программа)</w:t>
            </w:r>
            <w:r>
              <w:rPr>
                <w:rFonts w:cs="PT Astra Serif" w:ascii="PT Astra Serif" w:hAnsi="PT Astra Serif"/>
                <w:b/>
                <w:bCs/>
                <w:lang w:eastAsia="zh-C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2. Ответственный исполнитель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Отдел по спорту,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3. Соисполнит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4. Участник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</w:rPr>
              <w:t xml:space="preserve">Муниципальные учреждения дополнительного образования подведомственные Отделу по спорту, физической культуре, молодёжной политике </w:t>
              <w:br/>
              <w:t>и туризму администрации Балаковского муниципальн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>МАУДО «СШ «Юность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>МАУДО «СШ «Олимпик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>МАУДО «СШ «Балаково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>МАУДО «СШ «Турбина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eastAsia="zh-CN"/>
              </w:rPr>
              <w:t>МАУ ДО «СШ «Альбатрос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spacing w:val="-16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5. Подпрограммы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а № 1 «Развитие системы дополнительного образования в области спорта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а № 2 «Развитие молодёжной политики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Подпрограмма № 3 «Развитие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 xml:space="preserve">Подпрограмма № 4 «Формирование доступной среды для лиц с ограниченными возможностями </w:t>
              <w:br/>
              <w:t>на базе спортивных школ на территории Балаковского муниципальн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одпрограмма № 5 «Развитие кадрового потенциала учреждений, подведомственных отделу по спорту, физической культуре, молодёжной политике 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Подпрограмма № 6 «Профилактика терроризма, экстремизма в учреждениях, подведомственных отделу по спорту, физической культуре, молодёжной политике и туризму администрац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а № 7 «Комплексные меры противодействия незаконному обороту наркотических средств в учреждениях спорта, физической культуры и молодёжной  политики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а № 8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а № 9 «Координация работы </w:t>
              <w:br/>
              <w:t>в области спорта, молодёжной политики, физической культуры и туризма на территории Балаковского муниципального района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а № 10 «Развитие спорта, физической культуры на территории Балаковского муниципального района»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10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7. Ц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1. Создание доступной инфраструктуры для занятий физической культурой и спортом, обеспечивающей весь спектр потребностей спортсменов и интересов населения Балаковского муниципального района, формирование системы внешней и внутренней мотивации ведения здорового образа жизни, повышение конкурентоспособности Балаковских спортсменов, увеличение до 55 процентов доли граждан, систематически занимающихся физической культурой и спортом</w:t>
            </w:r>
            <w:r>
              <w:rPr>
                <w:rFonts w:cs="PT Astra Serif" w:ascii="PT Astra Serif" w:hAnsi="PT Astra Serif"/>
                <w:spacing w:val="-6"/>
              </w:rPr>
              <w:t>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 Активное участие молодежи в реализации приоритетных социально-экономических проектов развития Балаковского муниципального район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3. Формирование положительного туристского имиджа Балаковского муниципального района </w:t>
              <w:br/>
              <w:t>на рынке туристских услуг, повышение качества, доступности и конкурентоспособности туристских услуг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18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8. Задач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 Совершенствование системы подготовки спортивного резерв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. Обеспечение эффективной системы </w:t>
              <w:br/>
              <w:t>по социализации и самореализации молодеж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 Развитие сферы туризма на территории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4. </w:t>
            </w:r>
            <w:r>
              <w:rPr>
                <w:rFonts w:cs="PT Astra Serif" w:ascii="PT Astra Serif" w:hAnsi="PT Astra Serif"/>
                <w:sz w:val="23"/>
                <w:szCs w:val="23"/>
              </w:rPr>
              <w:t>Повышение уровня доступности муниципальных объектов и услуг для инвалидов и иных маломобильных категорий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5. Создание системы социальной поддержки тренерско-преподавательск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15"/>
              </w:rPr>
              <w:t>6</w:t>
            </w:r>
            <w:r>
              <w:rPr>
                <w:rFonts w:cs="PT Astra Serif" w:ascii="PT Astra Serif" w:hAnsi="PT Astra Serif"/>
                <w:spacing w:val="-15"/>
                <w:sz w:val="23"/>
                <w:szCs w:val="23"/>
              </w:rPr>
              <w:t>. Развитие инфраструктуры с антитеррористической</w:t>
            </w:r>
            <w:r>
              <w:rPr>
                <w:rFonts w:cs="PT Astra Serif" w:ascii="PT Astra Serif" w:hAnsi="PT Astra Serif"/>
                <w:sz w:val="23"/>
                <w:szCs w:val="23"/>
              </w:rPr>
              <w:t xml:space="preserve"> безопасностью в учреждениях, подведомственных отделу по спорту, физической культуре, молодёжной политике и туризму администрации Балаковского муниципального район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 Профилактика немедицинского потребления наркотических средств в молодёжной среде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. Развитие системы профилактики правонарушений среди подростков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 Обеспечение качественного предоставления муниципальных услуг в сфере «спорт», «молодежь» и «туризм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. Выработка у населения Балаковского муниципального района стимулов для значительного увеличения числа лиц, самостоятельно занимающихся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9. Целевые показател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4"/>
                <w:lang w:eastAsia="zh-CN"/>
              </w:rPr>
            </w:pPr>
            <w:r>
              <w:rPr>
                <w:rFonts w:cs="PT Astra Serif" w:ascii="PT Astra Serif" w:hAnsi="PT Astra Serif"/>
                <w:spacing w:val="-4"/>
                <w:lang w:eastAsia="zh-CN"/>
              </w:rPr>
              <w:t xml:space="preserve">1. Количество участников спортивных, молодёжных </w:t>
              <w:br/>
              <w:t>и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4"/>
                <w:lang w:eastAsia="zh-CN"/>
              </w:rPr>
            </w:pPr>
            <w:r>
              <w:rPr>
                <w:rFonts w:cs="PT Astra Serif" w:ascii="PT Astra Serif" w:hAnsi="PT Astra Serif"/>
                <w:spacing w:val="-4"/>
                <w:lang w:eastAsia="zh-CN"/>
              </w:rPr>
              <w:t>1.1. </w:t>
            </w:r>
            <w:r>
              <w:rPr>
                <w:rFonts w:cs="PT Astra Serif" w:ascii="PT Astra Serif" w:hAnsi="PT Astra Serif"/>
                <w:lang w:eastAsia="zh-CN"/>
              </w:rPr>
              <w:t xml:space="preserve">Доля населения БМР, систематически занимающихся физической культурой и спортом, </w:t>
              <w:br/>
              <w:t>от общей численности населения области в возрасте с 3 до 79 лет, в процентах %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. Численность детей и подростков, занимающихся </w:t>
              <w:br/>
              <w:t>в спортивных школах и секциях БМР, в процентах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3. Увеличение доли молодежи, принимающей участие в волонтерской деятельности, в общей </w:t>
            </w:r>
            <w:r>
              <w:rPr>
                <w:rFonts w:cs="PT Astra Serif" w:ascii="PT Astra Serif" w:hAnsi="PT Astra Serif"/>
                <w:spacing w:val="-10"/>
              </w:rPr>
              <w:t>численности молодежи Балаковского муниципального</w:t>
            </w:r>
            <w:r>
              <w:rPr>
                <w:rFonts w:cs="PT Astra Serif" w:ascii="PT Astra Serif" w:hAnsi="PT Astra Serif"/>
              </w:rPr>
              <w:t xml:space="preserve"> района (ежегодно на 1%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 Число туристов, приезжающих в БМР, 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5. </w:t>
            </w:r>
            <w:r>
              <w:rPr>
                <w:rFonts w:cs="PT Astra Serif" w:ascii="PT Astra Serif" w:hAnsi="PT Astra Serif"/>
                <w:lang w:eastAsia="zh-CN"/>
              </w:rPr>
              <w:t xml:space="preserve">Количество привлеченных молодых специалистов </w:t>
            </w:r>
            <w:r>
              <w:rPr>
                <w:rFonts w:cs="PT Astra Serif" w:ascii="PT Astra Serif" w:hAnsi="PT Astra Serif"/>
                <w:spacing w:val="-10"/>
                <w:lang w:eastAsia="en-US"/>
              </w:rPr>
              <w:t>(Сохранение количества привлекаемых</w:t>
            </w:r>
            <w:r>
              <w:rPr>
                <w:rFonts w:cs="PT Astra Serif" w:ascii="PT Astra Serif" w:hAnsi="PT Astra Serif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pacing w:val="-8"/>
                <w:lang w:eastAsia="en-US"/>
              </w:rPr>
              <w:t>молодых специалистов в муниципальных</w:t>
            </w:r>
            <w:r>
              <w:rPr>
                <w:rFonts w:cs="PT Astra Serif" w:ascii="PT Astra Serif" w:hAnsi="PT Astra Serif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spacing w:val="-15"/>
                <w:lang w:eastAsia="en-US"/>
              </w:rPr>
              <w:t>учреждениях спорта, подведомственных</w:t>
            </w:r>
            <w:r>
              <w:rPr>
                <w:rFonts w:cs="PT Astra Serif" w:ascii="PT Astra Serif" w:hAnsi="PT Astra Serif"/>
                <w:lang w:eastAsia="en-US"/>
              </w:rPr>
              <w:t xml:space="preserve"> отделу по спорту, физической культуре, молодежной политике </w:t>
            </w:r>
            <w:r>
              <w:rPr>
                <w:rFonts w:cs="PT Astra Serif" w:ascii="PT Astra Serif" w:hAnsi="PT Astra Serif"/>
                <w:spacing w:val="-10"/>
                <w:lang w:eastAsia="en-US"/>
              </w:rPr>
              <w:t>и туризму администрации Балаковского</w:t>
            </w:r>
            <w:r>
              <w:rPr>
                <w:rFonts w:cs="PT Astra Serif" w:ascii="PT Astra Serif" w:hAnsi="PT Astra Serif"/>
                <w:lang w:eastAsia="en-US"/>
              </w:rPr>
              <w:t xml:space="preserve"> муниципального района с 2020 года</w:t>
            </w:r>
            <w:r>
              <w:rPr>
                <w:rFonts w:cs="PT Astra Serif" w:ascii="PT Astra Serif" w:hAnsi="PT Astra Serif"/>
              </w:rPr>
              <w:t xml:space="preserve"> (с 01.04.2021г.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10"/>
              </w:rPr>
              <w:t>6. </w:t>
            </w:r>
            <w:r>
              <w:rPr>
                <w:rFonts w:cs="PT Astra Serif" w:ascii="PT Astra Serif" w:hAnsi="PT Astra Serif"/>
                <w:spacing w:val="-10"/>
                <w:lang w:eastAsia="en-US"/>
              </w:rPr>
              <w:t>Количество учреждений спорта, подведомственных</w:t>
            </w:r>
            <w:r>
              <w:rPr>
                <w:rFonts w:cs="PT Astra Serif" w:ascii="PT Astra Serif" w:hAnsi="PT Astra Serif"/>
                <w:lang w:eastAsia="en-US"/>
              </w:rPr>
              <w:t xml:space="preserve"> отделу по спорту, физической культуре, молодёжной политике и туризму администрации БМР, оборудованных кнопками экстренного вызова полиции (с 01.04.2021г.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7. Количество проведенных мероприятий </w:t>
              <w:br/>
              <w:t xml:space="preserve">по совершенствованию системы профилактики немедицинского потребления наркотиков </w:t>
              <w:br/>
              <w:t>с приоритетом мероприятий первичной профилактики в учреждениях в области спорта, подведомственных отделу по спорту, физической культуре, молодёжной политике и туризму администрации Балаковского муниципального района на территории Балаковского муниципального района (с 01.04.2021г.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8. Количество проведенных рейдов по профилактике правонарушений и преступлений с выездом </w:t>
              <w:br/>
              <w:t>по местам сбора молодёжи (с 01.04.2021г.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</w:t>
            </w:r>
            <w:r>
              <w:rPr>
                <w:rFonts w:cs="PT Astra Serif" w:ascii="PT Astra Serif" w:hAnsi="PT Astra Serif"/>
                <w:lang w:eastAsia="zh-CN"/>
              </w:rPr>
              <w:t> Доля руководителей учреждений спорта, прошедших аттестацию в общей численности руководителей (%) (с 01.04.2021г.)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</w:rPr>
              <w:t xml:space="preserve">10. Количество человек, принявших участие </w:t>
              <w:br/>
              <w:t>в сдаче Всероссийских норм ГТО (с 01.04.2021г.).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Times New Roman" w:cs="PT Astra Serif"/>
                <w:spacing w:val="-4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spacing w:val="-4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10. Этапы и сроки реализаци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 этап – 201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2 этап – 2016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 xml:space="preserve">3 этап – 2017г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4 этап – 2018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5 этап – 2019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6 этап – 2020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7 этап – 2021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8 этап – 2022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9 этап – 2023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0 этап – 2024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1 этап – 202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2 этап – 2026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3 этап – 2027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autoSpaceDE w:val="false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Программа реализуется с 2015г. по 2027г.</w:t>
            </w:r>
          </w:p>
        </w:tc>
      </w:tr>
      <w:tr>
        <w:trPr>
          <w:trHeight w:val="23" w:hRule="atLeast"/>
        </w:trPr>
        <w:tc>
          <w:tcPr>
            <w:tcW w:w="92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Times New Roman" w:cs="PT Astra Serif"/>
                <w:spacing w:val="-4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spacing w:val="-4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11. Объемы финансового обеспечения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ём финансового обеспечения мероприятий муниципальной программы составляет 2 523 629,49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Финансирование мероприятий муниципальной программы осуществляется за счет средств районного бюджета Балаковского муниципального района, федерального, областного бюджетов и внебюджетных источнико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районный бюджет – 1 927 662,7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небюджетные источники (прогнозно) – 539 137,09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 – 3 635,7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й бюджет (прогнозно) – 53 194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114 126,5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103 822,79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8 343,7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едеральный бюджет – 1 96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149 015,32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06 482,0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42 533,27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177 766,3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16295,0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едеральный бюджет – 1675,7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59795,56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 – 117849,76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09141,16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8658,6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5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130 024,62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17 378,93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11 859,59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786,1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 – 107 392,46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99 100,9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7 961,52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3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180145,53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46 048,59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33 846,9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25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 – 215 366,65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54 210,4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60 056,2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110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 – 220 349,1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60 919,8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56 710,5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2 718,80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4г. – 313 175,45 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193 130,4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79 239,45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областной</w:t>
            </w:r>
            <w:r>
              <w:rPr>
                <w:rFonts w:cs="PT Astra Serif" w:ascii="PT Astra Serif" w:hAnsi="PT Astra Serif"/>
                <w:color w:val="FF0000"/>
              </w:rPr>
              <w:t xml:space="preserve"> </w:t>
            </w:r>
            <w:r>
              <w:rPr>
                <w:rFonts w:cs="PT Astra Serif" w:ascii="PT Astra Serif" w:hAnsi="PT Astra Serif"/>
              </w:rPr>
              <w:t>бюджет (прогнозно) – 40 805,6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5г. – 257 781,9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193 917,9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внебюджетные источники (прогнозно) – 56710,54 тыс. руб.,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областной бюджет (прогнозно) – 7153,5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6г. – 266 657,3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209 946,8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(прогнозно) – 56710,54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областной бюджет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7г. – 273 978,4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217 267,9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(прогнозно) – 56710,5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0,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1</w:t>
            </w:r>
            <w:r>
              <w:rPr>
                <w:rFonts w:cs="PT Astra Serif" w:ascii="PT Astra Serif" w:hAnsi="PT Astra Serif"/>
              </w:rPr>
              <w:t xml:space="preserve"> «Развитие системы дополнительного образования в области спорта» общий объем финансового обеспечения подпрограммы составит 359 080,2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252 309,16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внебюджетные источники – 106 771,05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99 630,66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91 286,91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8 343,75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136 277,25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93 743,98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42 533,27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– 123 172,3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67 278,27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55 894,03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2</w:t>
            </w:r>
            <w:r>
              <w:rPr>
                <w:rFonts w:cs="PT Astra Serif" w:ascii="PT Astra Serif" w:hAnsi="PT Astra Serif"/>
              </w:rPr>
              <w:t xml:space="preserve"> «Развитие молодёжной политики на территории Балаковского муниципального района» общий объем финансового обеспечения подпрограммы составит 10 451,44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522,8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22,8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449,82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49,82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584,73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84,73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 – 552,2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552,29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586,6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86,6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597,05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97,0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552,6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52,6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799,82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799,82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854,6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854,69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4г.– 1 087,3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1 087,3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5г.– 1287,9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1287,9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6г.– 1287,9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287,9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г.– 1287,9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287,9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 xml:space="preserve">Подпрограмма № 3 </w:t>
            </w:r>
            <w:r>
              <w:rPr>
                <w:rFonts w:cs="PT Astra Serif" w:ascii="PT Astra Serif" w:hAnsi="PT Astra Serif"/>
              </w:rPr>
              <w:t xml:space="preserve">«Развитие туризма </w:t>
              <w:br/>
              <w:t>на территории Балаковского муниципального района» общий объем финансового обеспечения подпрограммы составит 2 124,64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15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50,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133,0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33,01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15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5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– 137,2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137,21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164,3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64,31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  – 214,1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214,11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156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56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г.– 17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7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4</w:t>
            </w:r>
            <w:r>
              <w:rPr>
                <w:rFonts w:cs="PT Astra Serif" w:ascii="PT Astra Serif" w:hAnsi="PT Astra Serif"/>
              </w:rPr>
              <w:t xml:space="preserve"> «Формирование доступной среды для лиц с ограниченными возможностями </w:t>
              <w:br/>
              <w:t>на базе спортивных школ на территории Балаковского муниципального района» общий объем финансового обеспечения подпрограммы составит 4794,79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 159,09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едеральный бюджет – 3635,70 тыс. руб., в том числе по годам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280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840,00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едеральный бюджет – 196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1994,7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319,09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федеральный бюджет – 1675,7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5</w:t>
            </w:r>
            <w:r>
              <w:rPr>
                <w:rFonts w:cs="PT Astra Serif" w:ascii="PT Astra Serif" w:hAnsi="PT Astra Serif"/>
              </w:rPr>
              <w:t xml:space="preserve"> «Развитие кадрового потенциала учреждений, подведомственных отделу по спорту, физической культуре, молодёжной политике </w:t>
              <w:br/>
              <w:t>и туризму администрации Балаковского муниципального района» общий объем финансового обеспечения подпрограммы составит 197,23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36,2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6,21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36,8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6,84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45,02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5,02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 – 5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29,16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29,16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.– 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.– 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г.– 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 xml:space="preserve">Подпрограмма № 6 </w:t>
            </w:r>
            <w:r>
              <w:rPr>
                <w:rFonts w:cs="PT Astra Serif" w:ascii="PT Astra Serif" w:hAnsi="PT Astra Serif"/>
              </w:rPr>
              <w:t>«Профилактика терроризма, экстремизма в учреждениях, подведомственных отделу по спорту, физической культуре, молодёжной политике и туризму администрации БМР» общий объем финансового обеспечения подпрограммы составит 486,74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44,8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4,8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86,4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86,4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– 5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– 37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37,00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– 28,5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28,50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 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г.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7</w:t>
            </w:r>
            <w:r>
              <w:rPr>
                <w:rFonts w:cs="PT Astra Serif" w:ascii="PT Astra Serif" w:hAnsi="PT Astra Serif"/>
              </w:rPr>
              <w:t xml:space="preserve"> «Комплексные меры </w:t>
            </w:r>
            <w:r>
              <w:rPr>
                <w:rFonts w:cs="PT Astra Serif" w:ascii="PT Astra Serif" w:hAnsi="PT Astra Serif"/>
                <w:spacing w:val="-4"/>
              </w:rPr>
              <w:t>противодействия незаконному обороту наркотических</w:t>
            </w:r>
            <w:r>
              <w:rPr>
                <w:rFonts w:cs="PT Astra Serif" w:ascii="PT Astra Serif" w:hAnsi="PT Astra Serif"/>
              </w:rPr>
              <w:t xml:space="preserve"> средств в учреждениях спорта, физической культуры </w:t>
              <w:br/>
              <w:t>и молодёжной политики» общий объем финансового обеспечения подпрограммы составит 464,95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50,00 тыс. руб.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50,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35,06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5,06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39,03 тыс. руб.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9,03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 – 25,77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25,77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27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27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43,8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3,8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49,25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9,2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  – 36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6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  – 39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9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.  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.  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г.  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г.  – 3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>Подпрограмма № 8</w:t>
            </w:r>
            <w:r>
              <w:rPr>
                <w:rFonts w:cs="PT Astra Serif" w:ascii="PT Astra Serif" w:hAnsi="PT Astra Serif"/>
              </w:rPr>
              <w:t xml:space="preserve"> «Деятельность учреждений спорта, физической культуры и молодёжной политики Балаковского муниципального района </w:t>
              <w:br/>
              <w:t>по профилактике правонарушений» общий объем финансового обеспечения подпрограммы составит 475,18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36,7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йонный бюджет – 36,7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29,4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йонный бюджет – 29,49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33,0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йонный бюджет – 33,09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 – 25,4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25,4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13,5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3,5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57,00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57,00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г.  – 40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 xml:space="preserve">Подпрограмма № 9 </w:t>
            </w:r>
            <w:r>
              <w:rPr>
                <w:rFonts w:cs="PT Astra Serif" w:ascii="PT Astra Serif" w:hAnsi="PT Astra Serif"/>
              </w:rPr>
              <w:t xml:space="preserve">«Координация работы в области спорта, молодёжной политики, физической культуры и туризма на территории Балаковского муниципальн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щий  объем финансового обеспечения подпрограммы составит 56 400,13 тыс. руб., в том числе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3121,37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121,37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– 3223,33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223,33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3520,4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520,41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 – 3726,78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3726,78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 – 3609,7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609,7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3641,8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641,8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3831,48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831,48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4068,18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068,18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3 573,84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 573,84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4г.– 5 050,1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3 678,9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5г.– 5 639,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5639,0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6г.– 6 578,6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6578,6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7г.– 6 815,5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6815,5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Подпрограмма № 10</w:t>
            </w:r>
            <w:r>
              <w:rPr>
                <w:rFonts w:cs="PT Astra Serif" w:ascii="PT Astra Serif" w:hAnsi="PT Astra Serif"/>
              </w:rPr>
              <w:t xml:space="preserve"> «Развитие спорта, физической культуры на территории Балаковского муниципальн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щий  объем финансового обеспечения подпрограммы составит 2 089 154,1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районный бюджет – 1 603 594,14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небюджетные источники (прогнозно) – 432 366,0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й бюджет (прогнозно) – 53 194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г. – 7734,0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7734,00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6г. – 8780,92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районный бюджет – 8780,92 тыс. руб.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7г. – 48 221,95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44 320,42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3 901,53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8г.– 113 345,3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04 636,71 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5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8658,6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9г.– 125 558,13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12 912,44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11 859,59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областной бюджет – 786,10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0г.– 102 763,6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94 472,08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7 961,52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330,00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1г.– 175 436,20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 141 339,26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33 846,9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25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.– 210 193,49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149 037,24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60 056,25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1100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.– 215 641,61 тыс. руб., из них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йонный бюджет –  156 212,27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56 710,5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областной бюджет – 2 718,8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4г.– 306 768,05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 186 723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– 79 239,45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 областной бюджет (прогнозно) – 40 805,60 </w:t>
              <w:br/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5г.– 250 585,0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 186 721,0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(прогнозно) – 56 710,54 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- областной бюджет (прогнозно) – 7 153,50 </w:t>
              <w:br/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6г.– 258 520,8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201 810,3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внебюджетные источники (прогнозно) – 56 710,5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2027г.– 265 605,04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районный бюджет – 208 894,50 тыс. руб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- внебюджетные источники (прогнозно) – 56 710,54 тыс. руб.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lang w:eastAsia="zh-CN"/>
              </w:rPr>
            </w:pPr>
            <w:r>
              <w:rPr>
                <w:rFonts w:cs="PT Astra Serif" w:ascii="PT Astra Serif" w:hAnsi="PT Astra Serif"/>
                <w:b/>
                <w:bCs/>
                <w:lang w:eastAsia="zh-CN"/>
              </w:rPr>
              <w:t>12. Ожидаемые результаты реализации муниципальной программы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 увеличение количества проведенных физкультурно-</w:t>
            </w:r>
            <w:r>
              <w:rPr>
                <w:rFonts w:cs="PT Astra Serif" w:ascii="PT Astra Serif" w:hAnsi="PT Astra Serif"/>
                <w:spacing w:val="-8"/>
              </w:rPr>
              <w:t>массовых и спортивно-оздоровительных мероприятий</w:t>
            </w:r>
            <w:r>
              <w:rPr>
                <w:rFonts w:cs="PT Astra Serif" w:ascii="PT Astra Serif" w:hAnsi="PT Astra Serif"/>
              </w:rPr>
              <w:t xml:space="preserve"> районного масштаба на территории Балаковского муниципального района до 110 физкультурно-спортивных и спортивно-оздоровительных мероприятий (ежегодно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увеличение количества человек, принявших участие в сдаче Всероссийских норм ГТО до 2900 человек (ежегодно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 увеличение количества спортсменов-разрядников </w:t>
              <w:br/>
            </w:r>
            <w:r>
              <w:rPr>
                <w:rFonts w:cs="PT Astra Serif" w:ascii="PT Astra Serif" w:hAnsi="PT Astra Serif"/>
                <w:spacing w:val="-12"/>
              </w:rPr>
              <w:t xml:space="preserve">в общем количестве занимающихся в спортивных </w:t>
            </w:r>
            <w:r>
              <w:rPr>
                <w:rFonts w:cs="PT Astra Serif" w:ascii="PT Astra Serif" w:hAnsi="PT Astra Serif"/>
              </w:rPr>
              <w:t>школах до 1306 человек (ежегодно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увеличение количества молодых людей, задействованных в мероприятиях, проектах, программах, реализуемых по различным направлениям работы с молодежью на территории Балаковского муниципального района, до 11040 человек (ежегодно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проведение не менее 12 мероприятий туристской направленности: пресс-туры, выставки и ярмарки, семинары, конференции, форумы, круглые столы, совещания, заседания и др.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разработка и апробация не менее 12 туристических маршрутов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улучшение материально-технической базы спортивных сооружений на территории Балаковского муниципального района.</w:t>
            </w:r>
          </w:p>
        </w:tc>
      </w:tr>
    </w:tbl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hd w:fill="FFFFFF" w:val="clear"/>
          <w:lang w:eastAsia="zh-CN"/>
        </w:rPr>
      </w:pPr>
      <w:r>
        <w:rPr>
          <w:rFonts w:cs="PT Astra Serif" w:ascii="PT Astra Serif" w:hAnsi="PT Astra Serif"/>
          <w:b/>
          <w:bCs/>
          <w:shd w:fill="FFFFFF" w:val="clear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4"/>
    <w:next w:val="TextBody"/>
    <w:qFormat/>
    <w:pPr>
      <w:numPr>
        <w:ilvl w:val="0"/>
        <w:numId w:val="1"/>
      </w:numPr>
      <w:outlineLvl w:val="0"/>
    </w:pPr>
    <w:rPr>
      <w:rFonts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bCs/>
      <w:kern w:val="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eastAsia="SimSun;宋体" w:cs="Mangal"/>
      <w:b/>
      <w:bCs/>
      <w:sz w:val="48"/>
      <w:szCs w:val="48"/>
      <w:lang w:val="ru-RU" w:eastAsia="zh-CN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ru-RU" w:eastAsia="zh-CN" w:bidi="ar-SA"/>
    </w:rPr>
  </w:style>
  <w:style w:type="character" w:styleId="Style15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Style18">
    <w:name w:val="Подзаголовок Знак"/>
    <w:qFormat/>
    <w:rPr>
      <w:rFonts w:ascii="Arial" w:hAnsi="Arial" w:cs="Tahoma"/>
      <w:i/>
      <w:iCs/>
      <w:sz w:val="28"/>
      <w:szCs w:val="28"/>
      <w:lang w:val="ru-RU" w:eastAsia="zh-CN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Цветовое выделение"/>
    <w:qFormat/>
    <w:rPr>
      <w:b/>
      <w:bCs w:val="false"/>
      <w:color w:val="26282F"/>
      <w:sz w:val="26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/>
      <w:color w:val="106BBE"/>
      <w:sz w:val="26"/>
      <w:szCs w:val="26"/>
    </w:rPr>
  </w:style>
  <w:style w:type="character" w:styleId="Style21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ppleconvertedspace">
    <w:name w:val="apple-converted-space"/>
    <w:basedOn w:val="Style12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b/>
      <w:b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sz w:val="24"/>
      <w:szCs w:val="24"/>
      <w:lang w:val="ru-RU" w:eastAsia="zh-CN" w:bidi="ar-SA"/>
    </w:rPr>
  </w:style>
  <w:style w:type="character" w:styleId="FooterChar">
    <w:name w:val="Footer Char"/>
    <w:qFormat/>
    <w:rPr>
      <w:sz w:val="24"/>
      <w:szCs w:val="24"/>
      <w:lang w:val="ru-RU" w:eastAsia="zh-CN" w:bidi="ar-SA"/>
    </w:rPr>
  </w:style>
  <w:style w:type="character" w:styleId="Style23">
    <w:name w:val="Название Знак"/>
    <w:qFormat/>
    <w:rPr>
      <w:rFonts w:ascii="Arial" w:hAnsi="Arial" w:eastAsia="Arial Unicode MS" w:cs="Tahoma"/>
      <w:sz w:val="28"/>
      <w:szCs w:val="28"/>
      <w:lang w:val="ru-RU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ru-RU" w:eastAsia="zh-CN" w:bidi="ar-SA"/>
    </w:rPr>
  </w:style>
  <w:style w:type="character" w:styleId="BodyTextIndent3Char1">
    <w:name w:val="Body Text Indent 3 Char1"/>
    <w:qFormat/>
    <w:rPr>
      <w:rFonts w:ascii="Calibri" w:hAnsi="Calibri" w:cs="Calibri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CharAttribute3">
    <w:name w:val="CharAttribute3"/>
    <w:qFormat/>
    <w:rPr>
      <w:rFonts w:ascii="Times New Roman" w:hAnsi="Times New Roman" w:eastAsia="SimSun;宋体" w:cs="Times New Roman"/>
      <w:b/>
      <w:bCs w:val="false"/>
      <w:sz w:val="2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/>
      <w:kern w:val="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widowControl/>
      <w:jc w:val="center"/>
    </w:pPr>
    <w:rPr>
      <w:rFonts w:eastAsia="Times New Roman"/>
      <w:kern w:val="0"/>
      <w:sz w:val="32"/>
      <w:szCs w:val="20"/>
      <w:lang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lang w:eastAsia="zh-CN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960" w:leader="none"/>
        <w:tab w:val="right" w:pos="9921" w:leader="none"/>
      </w:tabs>
    </w:pPr>
    <w:rPr>
      <w:rFonts w:eastAsia="Times New Roman"/>
      <w:kern w:val="0"/>
      <w:lang w:eastAsia="zh-CN"/>
    </w:rPr>
  </w:style>
  <w:style w:type="paragraph" w:styleId="Style25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eastAsia="Times New Roman" w:cs="Tahoma"/>
      <w:i/>
      <w:iCs/>
      <w:kern w:val="0"/>
      <w:sz w:val="28"/>
      <w:szCs w:val="28"/>
      <w:lang w:eastAsia="zh-C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12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kern w:val="0"/>
      <w:lang w:eastAsia="zh-CN"/>
    </w:rPr>
  </w:style>
  <w:style w:type="paragraph" w:styleId="Style28">
    <w:name w:val="Основной"/>
    <w:basedOn w:val="Normal"/>
    <w:qFormat/>
    <w:pPr>
      <w:widowControl/>
      <w:spacing w:before="0" w:after="20"/>
      <w:ind w:firstLine="709"/>
      <w:jc w:val="both"/>
    </w:pPr>
    <w:rPr>
      <w:rFonts w:eastAsia="Times New Roman"/>
      <w:kern w:val="0"/>
      <w:sz w:val="28"/>
      <w:szCs w:val="20"/>
      <w:lang w:eastAsia="zh-CN"/>
    </w:rPr>
  </w:style>
  <w:style w:type="paragraph" w:styleId="Style29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основной текст"/>
    <w:basedOn w:val="Normal"/>
    <w:next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  <w:lang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221">
    <w:name w:val="Основной текст 22"/>
    <w:basedOn w:val="Normal"/>
    <w:qFormat/>
    <w:pPr>
      <w:autoSpaceDE w:val="false"/>
      <w:spacing w:lineRule="auto" w:line="480" w:before="0" w:after="120"/>
    </w:pPr>
    <w:rPr>
      <w:rFonts w:eastAsia="Times New Roman"/>
      <w:kern w:val="0"/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 w:eastAsia="zh-CN"/>
    </w:rPr>
  </w:style>
  <w:style w:type="paragraph" w:styleId="Style35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eastAsia="zh-CN"/>
    </w:rPr>
  </w:style>
  <w:style w:type="paragraph" w:styleId="33">
    <w:name w:val="Указатель3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23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Style36">
    <w:name w:val="Содержимое врезки"/>
    <w:basedOn w:val="TextBody"/>
    <w:qFormat/>
    <w:pPr/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3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5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101">
    <w:name w:val="ООбычный + 10 пт"/>
    <w:basedOn w:val="Normal"/>
    <w:qFormat/>
    <w:pPr>
      <w:autoSpaceDE w:val="false"/>
      <w:jc w:val="both"/>
    </w:pPr>
    <w:rPr>
      <w:sz w:val="20"/>
      <w:szCs w:val="20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BodyTextIndent31">
    <w:name w:val="Body Text Indent 31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eastAsia="zh-CN"/>
    </w:rPr>
  </w:style>
  <w:style w:type="paragraph" w:styleId="41">
    <w:name w:val="Указатель4"/>
    <w:basedOn w:val="Normal"/>
    <w:qFormat/>
    <w:pPr>
      <w:widowControl/>
      <w:suppressLineNumbers/>
    </w:pPr>
    <w:rPr>
      <w:rFonts w:eastAsia="Times New Roman" w:cs="Arial"/>
      <w:kern w:val="0"/>
      <w:lang w:eastAsia="zh-CN"/>
    </w:rPr>
  </w:style>
  <w:style w:type="paragraph" w:styleId="Style39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lang w:eastAsia="zh-CN"/>
    </w:rPr>
  </w:style>
  <w:style w:type="paragraph" w:styleId="311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  <w:lang w:val="en-US" w:eastAsia="zh-CN"/>
    </w:rPr>
  </w:style>
  <w:style w:type="paragraph" w:styleId="35">
    <w:name w:val="Название объекта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WW">
    <w:name w:val="WW-Заголовок"/>
    <w:basedOn w:val="Normal"/>
    <w:next w:val="TextBody"/>
    <w:qFormat/>
    <w:pPr>
      <w:widowControl/>
      <w:jc w:val="center"/>
    </w:pPr>
    <w:rPr>
      <w:rFonts w:eastAsia="Times New Roman"/>
      <w:kern w:val="0"/>
      <w:sz w:val="32"/>
      <w:szCs w:val="20"/>
      <w:lang w:eastAsia="zh-CN"/>
    </w:rPr>
  </w:style>
  <w:style w:type="paragraph" w:styleId="36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Calibri" w:hAnsi="Calibri" w:eastAsia="Calibri" w:cs="Calibri"/>
      <w:kern w:val="0"/>
      <w:sz w:val="16"/>
      <w:szCs w:val="16"/>
    </w:rPr>
  </w:style>
  <w:style w:type="paragraph" w:styleId="Name">
    <w:name w:val="nam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3:09:00Z</dcterms:created>
  <dc:creator>Sharonova</dc:creator>
  <dc:description/>
  <cp:keywords/>
  <dc:language>en-US</dc:language>
  <cp:lastModifiedBy>Татьяна Алексеевна Че</cp:lastModifiedBy>
  <cp:lastPrinted>2024-11-01T16:37:00Z</cp:lastPrinted>
  <dcterms:modified xsi:type="dcterms:W3CDTF">2024-11-07T12:12:00Z</dcterms:modified>
  <cp:revision>31</cp:revision>
  <dc:subject/>
  <dc:title>АДМИНИСТРАЦИЯ</dc:title>
</cp:coreProperties>
</file>