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Приложение № 2 к распоряжению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 xml:space="preserve">администрации Балаковского 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муниципального района</w:t>
      </w:r>
    </w:p>
    <w:p>
      <w:pPr>
        <w:pStyle w:val="Normal"/>
        <w:ind w:left="4956" w:hanging="0"/>
        <w:rPr/>
      </w:pPr>
      <w:r>
        <w:rPr/>
        <w:t>от 14 апреля 2025 года №135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1 квартал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4.2025 года фактическая численность муниципальных служащих органов местного самоуправления Балаковского муниципального района составила 163,3 чел., работников муниципальных учреждений – 4827,1 чел. Фактические затраты на выплату заработной платы за 1 квартал 2025 года соответственно составили 50545,8 тыс. рублей и 606766,6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5-04-11T10:02:00Z</cp:lastPrinted>
  <dcterms:modified xsi:type="dcterms:W3CDTF">2025-04-16T06:40:00Z</dcterms:modified>
  <cp:revision>51</cp:revision>
  <dc:subject/>
  <dc:title/>
</cp:coreProperties>
</file>