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right="2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ind w:right="2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Standard"/>
        <w:spacing w:before="0" w:after="0"/>
        <w:ind w:right="2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ind w:right="2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</w:t>
        <w:br/>
        <w:t>и санитарное содержание территорий муниципального образования город Балак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22"/>
      </w:tblGrid>
      <w:tr>
        <w:trPr>
          <w:trHeight w:val="5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Благоустройство </w:t>
              <w:br/>
              <w:t>и санитарное содержание территорий муниципального образования город Балаково» (далее-муниципальная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. Ответственный исполнитель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КУ «УДХ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БУ «БалАвтоДор», МБСПУ «Комбинат благоустройство», МКУП «ГКС» до 15.05.2015г., МКУП «Балавтодор плюс» до 13.05.2015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4. Участник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eastAsia="Times New Roman"/>
                <w:bCs/>
              </w:rPr>
              <w:t xml:space="preserve">и </w:t>
            </w:r>
            <w:r>
              <w:rPr>
                <w:rFonts w:eastAsia="Times New Roman"/>
              </w:rPr>
              <w:t>выигравшие торги на определение подрядчика по реализации программных мероприятий.</w:t>
            </w:r>
          </w:p>
        </w:tc>
      </w:tr>
      <w:tr>
        <w:trPr>
          <w:trHeight w:val="1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5</w:t>
            </w:r>
            <w:r>
              <w:rPr>
                <w:rFonts w:eastAsia="Times New Roman"/>
                <w:b/>
                <w:bCs/>
              </w:rPr>
              <w:t>. Подпрограммы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pacing w:val="-17"/>
              </w:rPr>
            </w:pPr>
            <w:r>
              <w:rPr>
                <w:rFonts w:eastAsia="Times New Roman"/>
              </w:rPr>
              <w:t>Подпрограмма 1. «Комплексное благоустройство территорий муниципального образования город Балаково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pacing w:val="-17"/>
              </w:rPr>
              <w:t>Подпрограмма 2. «Магистральное и внутриквартальное</w:t>
            </w:r>
            <w:r>
              <w:rPr>
                <w:rFonts w:eastAsia="Times New Roman"/>
              </w:rPr>
              <w:t xml:space="preserve"> уличное освещение муниципального образования город Балак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7. Цел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 обеспечение безопасных и комфортных условий для работы и отдыха населения</w:t>
            </w:r>
          </w:p>
        </w:tc>
      </w:tr>
      <w:tr>
        <w:trPr>
          <w:trHeight w:val="9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8. Задач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- создание условий для </w:t>
            </w:r>
            <w:r>
              <w:rPr>
                <w:rFonts w:eastAsia="Times New Roman"/>
                <w:bCs/>
              </w:rPr>
              <w:t>обеспечения</w:t>
            </w:r>
            <w:r>
              <w:rPr>
                <w:rFonts w:eastAsia="Times New Roman"/>
              </w:rPr>
              <w:t xml:space="preserve"> надлежащего санитарно-эпидемиологического состояния территории муниципального образования г.Балаково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 обеспечение работы сетей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казатель 1 Текущее благоустройство </w:t>
              <w:br/>
              <w:t>и содержание территорий муниципального образования город Балаково 144,20 га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ь 2 Организация работы сетей наружного освещения 100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Муниципальная программа реализуется в 1 этап. </w:t>
              <w:br/>
              <w:t>С 2015 по 2026 гг.</w:t>
            </w:r>
          </w:p>
        </w:tc>
      </w:tr>
    </w:tbl>
    <w:p>
      <w:pPr>
        <w:pStyle w:val="Standard"/>
        <w:spacing w:before="0" w:after="0"/>
        <w:ind w:right="333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</wp:posOffset>
                </wp:positionV>
                <wp:extent cx="60756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3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1C1C1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C1C1C"/>
                                      <w:sz w:val="24"/>
                                      <w:szCs w:val="24"/>
                                    </w:rPr>
                                    <w:t>11. Объёмы финансового обеспечения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5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Общий объем финансового обеспечения програм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  <w:br/>
                                    <w:t xml:space="preserve">за счёт всех источников финансирова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>составляе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1 802 514,09 тыс.руб. (прогнозно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>в том числе по года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5г. – 8323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6г. – 97240,9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7г. – 110703,82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8г. – 143900,95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9г. – 168471,3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г. – 130489,3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1г. – 319515,1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2г. – 195786,11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г. – 215927,01 тыс.руб. (прогнозно)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4г. – 120359,30 тыс.руб. (прогнозно)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 – 216890,30 тыс.руб. (прогнозно)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 w:val="false"/>
                                    <w:suppressAutoHyphens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 w:val="false"/>
                                    <w:suppressAutoHyphens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средства областного бюджета – 178 037,30 тыс. рублей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 w:val="false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прогнозно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  <w:br/>
                                    <w:t>в том числе по годам: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5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6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7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8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9г. – 703,5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1г. – 166873,8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2г. – 46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г. – 10000,00 тыс.руб. (прогнозно)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4г. – 0,00 тыс.руб. (прогнозно)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 – 0,00 тыс.руб.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 w:val="false"/>
                                    <w:shd w:fill="FFFFFF" w:val="clear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ства бюджета муниципального образования город Балаково - 1 545 201,66 тыс.рублей, в том числе по годам: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5г. – 8323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6г. – 97240,9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7г. – 110703,82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8г. – 143900,95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9г. – 153768,72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г. – 130489,3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1г. – 152641,3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2г. – 195326,11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г. – 140650,96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4г. – 120359,3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 – 216890,30 тыс.руб.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редства бюджета Балаковского муниципального района - 79 275,13 тыс.рублей, в том числе по годам: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5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6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7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8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9г. – 13999,08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1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2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г. – 65276,05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4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 – 0,00 тыс.руб.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программа 1 «Комплексное благоустройство территорий муниципального образования город Балаково» составит всего: 1 268 503,88 тыс.руб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прогнозно)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из них: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г. – 42463,4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г. – 52663,4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г. – 58654,31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г. – 86312,16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г. – 104249,85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г. – 83483,73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г. – 272604,06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г. – 153120,34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ind w:firstLine="3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23г. – 170136,14 тыс.руб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прогнозно)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ind w:firstLine="3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24г. – 75104,29 тыс.руб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прогнозно)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г.- 169712,20 тыс.руб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 w:val="false"/>
                                    <w:suppressAutoHyphens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 w:val="false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средства областного бюджета – 178 037,30 тыс. рублей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(прогнозно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  <w:br/>
                                    <w:t>в том числе по годам: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5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6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7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8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9г. – 703,5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1г. – 166873,8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2г. – 46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г. – 10000,00 тыс.руб. (прогнозно)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4г. – 0,00 тыс.руб. (прогнозно)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 – 0,00 тыс.руб.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 w:val="false"/>
                                    <w:shd w:fill="FFFFFF" w:val="clear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ства бюджета муниципального образования город Балаково - 1 017 919,75 тыс.рублей, в том числе по годам: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5г. – 42463,4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6г. – 52663,4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7г. – 58654,31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8г. – 86312,16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9г. – 96275,57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г. – 83483,73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1г. – 105730,26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2г. – 152660,34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г. – 94860,09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4г. – 75104,29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 – 169712,20 тыс.руб.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редства бюджета Балаковского муниципального района - 72546,83 тыс.рублей, в том числе по годам: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5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6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7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8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9г. – 7270,78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1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2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г. – 65276,05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4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 – 0,00 тыс.руб.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Подпрограмма 2 «Магистральное и внутриквартально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личное освещение муниципального образования город Балаково» составит всего: 534 010,21 тыс.руб., из них: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г. – 40766,6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г. – 44577,5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г. – 52049,51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г. – 57588,79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г. – 64221,45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г. – 47005,57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ind w:firstLine="3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г. – 46911,04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ind w:firstLine="3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г. – 42665,77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ind w:firstLine="3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г. – 45790,87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ind w:firstLine="3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г. – 45255,01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ind w:firstLine="3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г. -  47178,10 тыс.руб.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ind w:firstLine="3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widowControl w:val="false"/>
                                    <w:autoSpaceDE w:val="false"/>
                                    <w:spacing w:before="0" w:after="0"/>
                                    <w:ind w:firstLine="33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 w:val="false"/>
                                    <w:shd w:fill="FFFFFF" w:val="clear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ства бюджета муниципального образования город Балаково - 527 281,91 тыс.рублей, в том числе по годам: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5г. – 40766,6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6г. – 44577,5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7г. – 52049,51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8г. – 57588,79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9г. – 57493,15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г. – 47005,57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1г. – 46911,04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2г. – 42665,77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г. – 45790,87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4г. – 45255,01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 – 47178,10 тыс.руб.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средства бюджета Балаковского муниципального района - 6728,30 тыс.рублей, в том числе по годам: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5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6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7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8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19г. – 6728,3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0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1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2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3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4г. – 0,00 тыс.руб.,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 – 0,00 тыс.руб.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6г – 0,00 (прогнозно)</w:t>
                                  </w:r>
                                </w:p>
                                <w:p>
                                  <w:pPr>
                                    <w:pStyle w:val="Standard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841.9pt;mso-wrap-distance-left:0pt;mso-wrap-distance-right:9pt;mso-wrap-distance-top:0pt;mso-wrap-distance-bottom:0pt;margin-top:-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3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1C1C1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C1C1C"/>
                                <w:sz w:val="24"/>
                                <w:szCs w:val="24"/>
                              </w:rPr>
                              <w:t>11. Объёмы финансового обеспечения муниципальной программы</w:t>
                            </w:r>
                          </w:p>
                        </w:tc>
                        <w:tc>
                          <w:tcPr>
                            <w:tcW w:w="5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Общий объем финансового обеспечения 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за счёт всех источников финансир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составляе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1 802 514,09 тыс.руб. (прогнозно)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в том числе по год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: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5г. – 8323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6г. – 97240,9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7г. – 110703,82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8г. – 143900,95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9г. – 168471,3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0г. – 130489,3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1г. – 319515,1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2г. – 195786,11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г. – 215927,01 тыс.руб. (прогнозно)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4г. – 120359,30 тыс.руб. (прогнозно)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5г. – 216890,30 тыс.руб. (прогнозно)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ConsPlusCell"/>
                              <w:widowControl w:val="false"/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ConsPlusCell"/>
                              <w:widowControl w:val="false"/>
                              <w:suppressAutoHyphens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средства областного бюджета – 178 037,30 тыс. рублей </w:t>
                            </w:r>
                          </w:p>
                          <w:p>
                            <w:pPr>
                              <w:pStyle w:val="ConsPlusCell"/>
                              <w:widowControl w:val="false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(прогнозно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в том числе по годам: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5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6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7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8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9г. – 703,5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0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1г. – 166873,8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2г. – 46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г. – 10000,00 тыс.руб. (прогнозно)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4г. – 0,00 тыс.руб. (прогнозно)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5г. – 0,00 тыс.руб.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 w:val="false"/>
                              <w:shd w:fill="FFFFFF" w:val="clear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ства бюджета муниципального образования город Балаково - 1 545 201,66 тыс.рублей, в том числе по годам: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5г. – 8323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6г. – 97240,9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7г. – 110703,82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8г. – 143900,95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9г. – 153768,72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0г. – 130489,3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1г. – 152641,3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2г. – 195326,11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г. – 140650,96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4г. – 120359,3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5г. – 216890,30 тыс.руб.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autoSpaceDE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редства бюджета Балаковского муниципального района - 79 275,13 тыс.рублей, в том числе по годам: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5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6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7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8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9г. – 13999,08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0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1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2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г. – 65276,05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4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5г. – 0,00 тыс.руб.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andard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рограмма 1 «Комплексное благоустройство территорий муниципального образования город Балаково» составит всего: 1 268 503,88 тыс.руб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(прогнозно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из них: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5г. – 42463,40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6г. – 52663,40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7г. – 58654,31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8г. – 86312,16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9г. – 104249,85 тыс.руб.,</w:t>
                            </w:r>
                          </w:p>
                          <w:p>
                            <w:pPr>
                              <w:pStyle w:val="Standard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0г. – 83483,73 тыс.руб.,</w:t>
                            </w:r>
                          </w:p>
                          <w:p>
                            <w:pPr>
                              <w:pStyle w:val="Standard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1г. – 272604,06 тыс.руб.,</w:t>
                            </w:r>
                          </w:p>
                          <w:p>
                            <w:pPr>
                              <w:pStyle w:val="Standard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2г. – 153120,34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ind w:firstLine="3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023г. – 170136,14 тыс.руб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(прогнозно)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ind w:firstLine="3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024г. – 75104,29 тыс.руб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(прогнозно)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5г.- 169712,20 тыс.руб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 xml:space="preserve">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 w:val="false"/>
                              <w:suppressAutoHyphens w:val="false"/>
                              <w:jc w:val="both"/>
                              <w:rPr>
                                <w:rFonts w:ascii="Times New Roman" w:hAnsi="Times New Roman" w:cs="Times New Roman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ConsPlusCell"/>
                              <w:widowControl w:val="false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средства областного бюджета – 178 037,30 тыс. рубле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(прогнозно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в том числе по годам: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5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6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7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8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9г. – 703,5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0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1г. – 166873,8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2г. – 46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г. – 10000,00 тыс.руб. (прогнозно)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4г. – 0,00 тыс.руб. (прогнозно)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5г. – 0,00 тыс.руб.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 w:val="false"/>
                              <w:shd w:fill="FFFFFF" w:val="clear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ства бюджета муниципального образования город Балаково - 1 017 919,75 тыс.рублей, в том числе по годам: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5г. – 42463,4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6г. – 52663,4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7г. – 58654,31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8г. – 86312,16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9г. – 96275,57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0г. – 83483,73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1г. – 105730,26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2г. – 152660,34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г. – 94860,09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4г. – 75104,29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5г. – 169712,20 тыс.руб.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autoSpaceDE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редства бюджета Балаковского муниципального района - 72546,83 тыс.рублей, в том числе по годам: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5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6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7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8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9г. – 7270,78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0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1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2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г. – 65276,05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4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5г. – 0,00 тыс.руб.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Подпрограмма 2 «Магистральное и внутриквартально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личное освещение муниципального образования город Балаково» составит всего: 534 010,21 тыс.руб., из них: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5г. – 40766,60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6г. – 44577,50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7г. – 52049,51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8г. – 57588,79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9г. – 64221,45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0г. – 47005,57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ind w:firstLine="3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1г. – 46911,04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ind w:firstLine="3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2г. – 42665,77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ind w:firstLine="3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3г. – 45790,87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ind w:firstLine="3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4г. – 45255,01 тыс.руб.,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ind w:firstLine="3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25г. -  47178,10 тыс.руб.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ind w:firstLine="3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andard"/>
                              <w:widowControl w:val="false"/>
                              <w:autoSpaceDE w:val="false"/>
                              <w:spacing w:before="0" w:after="0"/>
                              <w:ind w:firstLine="33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ConsPlusCell"/>
                              <w:widowControl w:val="false"/>
                              <w:shd w:fill="FFFFFF" w:val="clear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ства бюджета муниципального образования город Балаково - 527 281,91 тыс.рублей, в том числе по годам: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5г. – 40766,6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6г. – 44577,5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7г. – 52049,51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8г. – 57588,79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9г. – 57493,15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0г. – 47005,57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1г. – 46911,04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2г. – 42665,77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г. – 45790,87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4г. – 45255,01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5г. – 47178,10 тыс.руб.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autoSpaceDE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средства бюджета Балаковского муниципального района - 6728,30 тыс.рублей, в том числе по годам: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5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6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7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8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19г. – 6728,3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0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1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2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3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4г. – 0,00 тыс.руб.,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5г. – 0,00 тыс.руб.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2026г – 0,00 (прогнозно)</w:t>
                            </w:r>
                          </w:p>
                          <w:p>
                            <w:pPr>
                              <w:pStyle w:val="Standard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before="0" w:after="0"/>
        <w:ind w:right="333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765" w:right="765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 'Calibri Light'"/>
    <w:charset w:val="00"/>
    <w:family w:val="swiss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Internetlink1">
    <w:name w:val="Internet link"/>
    <w:qFormat/>
    <w:rPr>
      <w:color w:val="0563C1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41">
    <w:name w:val="Знак Знак4"/>
    <w:qFormat/>
    <w:rPr>
      <w:rFonts w:ascii="Arial" w:hAnsi="Arial" w:cs="Arial"/>
      <w:b/>
      <w:bCs/>
      <w:color w:val="26282F"/>
      <w:sz w:val="24"/>
      <w:szCs w:val="24"/>
      <w:lang w:bidi="ar-SA"/>
    </w:rPr>
  </w:style>
  <w:style w:type="character" w:styleId="31">
    <w:name w:val="Знак Знак3"/>
    <w:qFormat/>
    <w:rPr>
      <w:rFonts w:ascii="Calibri, 'Calibri Light';Calibri" w:hAnsi="Calibri, 'Calibri Light';Calibri" w:eastAsia="Calibri, 'Calibri Light';Calibri" w:cs="Calibri, 'Calibri Light';Calibri"/>
      <w:sz w:val="22"/>
      <w:szCs w:val="22"/>
      <w:lang w:bidi="ar-SA"/>
    </w:rPr>
  </w:style>
  <w:style w:type="character" w:styleId="2">
    <w:name w:val="Знак Знак2"/>
    <w:qFormat/>
    <w:rPr>
      <w:rFonts w:ascii="Calibri, 'Calibri Light';Calibri" w:hAnsi="Calibri, 'Calibri Light';Calibri" w:eastAsia="Calibri, 'Calibri Light';Calibri" w:cs="Calibri, 'Calibri Light';Calibri"/>
      <w:sz w:val="22"/>
      <w:szCs w:val="22"/>
      <w:lang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1">
    <w:name w:val="Знак Знак1"/>
    <w:qFormat/>
    <w:rPr>
      <w:rFonts w:ascii="Segoe UI" w:hAnsi="Segoe UI" w:eastAsia="Calibri, 'Calibri Light';Calibri" w:cs="Segoe UI"/>
      <w:sz w:val="18"/>
      <w:szCs w:val="18"/>
      <w:lang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Malgun Gothic Semilight"/>
    </w:rPr>
  </w:style>
  <w:style w:type="character" w:styleId="WW8Num15z0">
    <w:name w:val="WW8Num15z0"/>
    <w:qFormat/>
    <w:rPr>
      <w:rFonts w:ascii="Symbol" w:hAnsi="Symbol" w:cs="OpenSymbol;Malgun Gothic Semilight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, 'Calibri Light';Calibri" w:cs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, 'Calibri Light';Calibri" w:hAnsi="Calibri, 'Calibri Light';Calibri" w:eastAsia="Calibri, 'Calibri Light';Calibri" w:cs="Calibri, 'Calibri Light';Calibri"/>
      <w:sz w:val="22"/>
      <w:szCs w:val="22"/>
    </w:rPr>
  </w:style>
  <w:style w:type="character" w:styleId="Style19">
    <w:name w:val="Основной текст с отступом Знак"/>
    <w:qFormat/>
    <w:rPr>
      <w:rFonts w:ascii="Calibri, 'Calibri Light';Calibri" w:hAnsi="Calibri, 'Calibri Light';Calibri" w:eastAsia="Calibri, 'Calibri Light';Calibri" w:cs="Calibri, 'Calibri Light';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Calibri, 'Calibri Light';Calibri" w:hAnsi="Calibri, 'Calibri Light';Calibri" w:eastAsia="Calibri, 'Calibri Light';Calibri" w:cs="Calibri, 'Calibri Light';Calibri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1">
    <w:name w:val="Нижний колонтитул Знак"/>
    <w:qFormat/>
    <w:rPr>
      <w:rFonts w:ascii="Calibri, 'Calibri Light';Calibri" w:hAnsi="Calibri, 'Calibri Light';Calibri" w:eastAsia="Calibri, 'Calibri Light';Calibri" w:cs="Calibri, 'Calibri Light';Calibri"/>
      <w:sz w:val="22"/>
      <w:szCs w:val="22"/>
    </w:rPr>
  </w:style>
  <w:style w:type="character" w:styleId="Font121">
    <w:name w:val="font121"/>
    <w:qFormat/>
    <w:rPr>
      <w:rFonts w:ascii="Times New Roman" w:hAnsi="Times New Roman" w:cs="Times New Roman"/>
      <w:i/>
      <w:iCs/>
      <w:color w:val="000000"/>
      <w:u w:val="non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, 'Calibri Light';Calibri" w:hAnsi="Calibri, 'Calibri Light';Calibri" w:eastAsia="Calibri, 'Calibri Light';Calibri" w:cs="Calibri, 'Calibri Light';Calibri"/>
      <w:color w:val="auto"/>
      <w:kern w:val="2"/>
      <w:sz w:val="22"/>
      <w:szCs w:val="22"/>
      <w:lang w:val="ru-RU" w:eastAsia="zh-CN" w:bidi="ar-SA"/>
    </w:rPr>
  </w:style>
  <w:style w:type="paragraph" w:styleId="Style22">
    <w:name w:val="Текст выноски"/>
    <w:basedOn w:val="Standard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Standard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  <w:spacing w:lineRule="auto" w:line="276" w:before="0" w:after="120"/>
    </w:pPr>
    <w:rPr/>
  </w:style>
  <w:style w:type="paragraph" w:styleId="51">
    <w:name w:val="Заголовок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Standard"/>
    <w:qFormat/>
    <w:pPr>
      <w:suppressLineNumbers/>
      <w:suppressAutoHyphens w:val="true"/>
    </w:pPr>
    <w:rPr>
      <w:rFonts w:cs="Mangal"/>
    </w:rPr>
  </w:style>
  <w:style w:type="paragraph" w:styleId="42">
    <w:name w:val="Заголовок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Standard"/>
    <w:qFormat/>
    <w:pPr>
      <w:suppressLineNumbers/>
      <w:suppressAutoHyphens w:val="true"/>
    </w:pPr>
    <w:rPr>
      <w:rFonts w:cs="Mangal"/>
    </w:rPr>
  </w:style>
  <w:style w:type="paragraph" w:styleId="33">
    <w:name w:val="Заголовок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Standard"/>
    <w:qFormat/>
    <w:pPr>
      <w:suppressLineNumbers/>
      <w:suppressAutoHyphens w:val="true"/>
    </w:pPr>
    <w:rPr>
      <w:rFonts w:cs="Mangal"/>
    </w:rPr>
  </w:style>
  <w:style w:type="paragraph" w:styleId="23">
    <w:name w:val="Заголовок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Standard"/>
    <w:qFormat/>
    <w:pPr>
      <w:suppressLineNumbers/>
      <w:suppressAutoHyphens w:val="true"/>
    </w:pPr>
    <w:rPr>
      <w:rFonts w:cs="Mangal"/>
    </w:rPr>
  </w:style>
  <w:style w:type="paragraph" w:styleId="13">
    <w:name w:val="Заголовок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4">
    <w:name w:val="Указатель3"/>
    <w:basedOn w:val="Standard"/>
    <w:qFormat/>
    <w:pPr>
      <w:suppressLineNumbers/>
      <w:suppressAutoHyphens w:val="true"/>
    </w:pPr>
    <w:rPr>
      <w:rFonts w:cs="Mangal"/>
    </w:rPr>
  </w:style>
  <w:style w:type="paragraph" w:styleId="14">
    <w:name w:val="Обычный (веб)1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1">
    <w:name w:val="Основной текст с отступом 22"/>
    <w:basedOn w:val="Standard"/>
    <w:qFormat/>
    <w:pPr>
      <w:suppressAutoHyphens w:val="true"/>
      <w:spacing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Нормальный (таблица)"/>
    <w:basedOn w:val="Standard"/>
    <w:next w:val="Standard"/>
    <w:qFormat/>
    <w:pPr>
      <w:widowControl w:val="false"/>
      <w:suppressAutoHyphens w:val="true"/>
      <w:autoSpaceDE w:val="false"/>
      <w:spacing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5">
    <w:name w:val="Текст1"/>
    <w:basedOn w:val="Standard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4">
    <w:name w:val="Pa4"/>
    <w:basedOn w:val="Standard"/>
    <w:next w:val="Standard"/>
    <w:qFormat/>
    <w:pPr>
      <w:widowControl w:val="false"/>
      <w:suppressAutoHyphens w:val="true"/>
      <w:autoSpaceDE w:val="false"/>
      <w:spacing w:lineRule="atLeast" w:line="181" w:before="0" w:after="0"/>
    </w:pPr>
    <w:rPr>
      <w:rFonts w:ascii="Arial" w:hAnsi="Arial" w:eastAsia="Times New Roman" w:cs="Arial"/>
      <w:sz w:val="24"/>
      <w:szCs w:val="24"/>
    </w:rPr>
  </w:style>
  <w:style w:type="paragraph" w:styleId="Pa11">
    <w:name w:val="Pa11"/>
    <w:basedOn w:val="Standard"/>
    <w:next w:val="Standard"/>
    <w:qFormat/>
    <w:pPr>
      <w:widowControl w:val="false"/>
      <w:suppressAutoHyphens w:val="true"/>
      <w:autoSpaceDE w:val="false"/>
      <w:spacing w:lineRule="atLeast" w:line="181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Абзац списка"/>
    <w:basedOn w:val="Standard"/>
    <w:qFormat/>
    <w:pPr>
      <w:suppressAutoHyphens w:val="true"/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аблицы (моноширинный)"/>
    <w:basedOn w:val="Standard"/>
    <w:next w:val="Standard"/>
    <w:qFormat/>
    <w:pPr>
      <w:widowControl w:val="false"/>
      <w:suppressAutoHyphens w:val="true"/>
      <w:autoSpaceDE w:val="false"/>
      <w:spacing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Прижатый влево"/>
    <w:basedOn w:val="Standard"/>
    <w:next w:val="Standard"/>
    <w:qFormat/>
    <w:pPr>
      <w:widowControl w:val="false"/>
      <w:suppressAutoHyphens w:val="true"/>
      <w:autoSpaceDE w:val="false"/>
      <w:spacing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Calibri, 'Calibri Light';Calibri" w:cs="Arial"/>
      <w:color w:val="auto"/>
      <w:kern w:val="2"/>
      <w:sz w:val="20"/>
      <w:szCs w:val="20"/>
      <w:lang w:val="ru-RU" w:eastAsia="zh-CN" w:bidi="ar-SA"/>
    </w:rPr>
  </w:style>
  <w:style w:type="paragraph" w:styleId="Font5">
    <w:name w:val="font5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3">
    <w:name w:val="xl63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Standard"/>
    <w:qFormat/>
    <w:pPr>
      <w:suppressAutoHyphens w:val="true"/>
      <w:spacing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Standard"/>
    <w:qFormat/>
    <w:pPr>
      <w:suppressAutoHyphens w:val="true"/>
      <w:spacing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2">
    <w:name w:val="xl102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3">
    <w:name w:val="xl103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6">
    <w:name w:val="xl106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7">
    <w:name w:val="xl107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8">
    <w:name w:val="xl108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0">
    <w:name w:val="xl110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1">
    <w:name w:val="xl111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2">
    <w:name w:val="xl112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3">
    <w:name w:val="xl113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4">
    <w:name w:val="xl11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5">
    <w:name w:val="xl11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6">
    <w:name w:val="xl116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7">
    <w:name w:val="xl11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9">
    <w:name w:val="xl11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0">
    <w:name w:val="xl12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1">
    <w:name w:val="xl12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2">
    <w:name w:val="xl122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Standard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6">
    <w:name w:val="xl126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7">
    <w:name w:val="xl127"/>
    <w:basedOn w:val="Standard"/>
    <w:qFormat/>
    <w:pPr>
      <w:suppressAutoHyphens w:val="true"/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spacing w:lineRule="auto" w:line="276" w:before="0" w:after="120"/>
      <w:ind w:left="283" w:hanging="0"/>
    </w:pPr>
    <w:rPr/>
  </w:style>
  <w:style w:type="paragraph" w:styleId="24">
    <w:name w:val="Название2"/>
    <w:basedOn w:val="Standard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  <w:suppressAutoHyphens w:val="true"/>
      <w:spacing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6">
    <w:name w:val="Название1"/>
    <w:basedOn w:val="Standard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7">
    <w:name w:val="Указатель1"/>
    <w:basedOn w:val="Standard"/>
    <w:qFormat/>
    <w:pPr>
      <w:suppressLineNumbers/>
      <w:suppressAutoHyphens w:val="true"/>
      <w:spacing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  <w:textAlignment w:val="baseline"/>
    </w:pPr>
    <w:rPr>
      <w:rFonts w:ascii="Calibri, 'Calibri Light';Calibri" w:hAnsi="Calibri, 'Calibri Light';Calibri" w:eastAsia="Calibri, 'Calibri Light';Calibri" w:cs="Calibri, 'Calibri Light';Calibri"/>
      <w:color w:val="auto"/>
      <w:kern w:val="2"/>
      <w:sz w:val="22"/>
      <w:szCs w:val="22"/>
      <w:lang w:val="ru-RU" w:eastAsia="zh-CN" w:bidi="ar-SA"/>
    </w:rPr>
  </w:style>
  <w:style w:type="paragraph" w:styleId="Style71">
    <w:name w:val="Style7"/>
    <w:basedOn w:val="Standard"/>
    <w:qFormat/>
    <w:pPr>
      <w:widowControl w:val="false"/>
      <w:suppressAutoHyphens w:val="tru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ConsTitle">
    <w:name w:val="ConsTitle"/>
    <w:qFormat/>
    <w:pPr>
      <w:widowControl w:val="false"/>
      <w:tabs>
        <w:tab w:val="clear" w:pos="709"/>
        <w:tab w:val="left" w:pos="1701" w:leader="none"/>
      </w:tabs>
      <w:suppressAutoHyphens w:val="tru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Cs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18">
    <w:name w:val="нум список 1"/>
    <w:basedOn w:val="Standard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с отступом 31"/>
    <w:basedOn w:val="Standard"/>
    <w:qFormat/>
    <w:pPr>
      <w:suppressAutoHyphens w:val="true"/>
      <w:spacing w:lineRule="auto" w:line="276"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tyle30">
    <w:name w:val="Знак Знак Знак Знак Знак Знак Знак Знак Знак Знак Знак Знак Знак"/>
    <w:basedOn w:val="Standard"/>
    <w:qFormat/>
    <w:pPr>
      <w:suppressAutoHyphens w:val="true"/>
      <w:spacing w:lineRule="exact" w:line="240"/>
    </w:pPr>
    <w:rPr>
      <w:rFonts w:ascii="Times New Roman" w:hAnsi="Times New Roman" w:eastAsia="SimSun, 宋体;SimSun" w:cs="Times New Roman"/>
      <w:b/>
      <w:bCs/>
      <w:sz w:val="28"/>
      <w:szCs w:val="28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32"/>
      <w:szCs w:val="32"/>
      <w:lang w:val="ru-RU" w:bidi="ar-SA" w:eastAsia="zh-CN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58:00Z</dcterms:created>
  <dc:creator>Sharonova</dc:creator>
  <dc:description/>
  <cp:keywords/>
  <dc:language>en-US</dc:language>
  <cp:lastModifiedBy>pta</cp:lastModifiedBy>
  <cp:lastPrinted>2023-11-14T13:09:00Z</cp:lastPrinted>
  <dcterms:modified xsi:type="dcterms:W3CDTF">2023-11-14T08:22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149FE66A140F99CC22A8B10096FE1</vt:lpwstr>
  </property>
  <property fmtid="{D5CDD505-2E9C-101B-9397-08002B2CF9AE}" pid="3" name="KSOProductBuildVer">
    <vt:lpwstr>1049-11.2.0.11486</vt:lpwstr>
  </property>
</Properties>
</file>