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Одиннадца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71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5 июля  2024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1 декабря 2023 года № 27 «О бюджете муниципального образования город Балаково на 2024 год и на плановый период 2025 и 2026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1 декабря 2023 года № 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4 год и на плановый период 2025 и 2026 годов» (далее – решение) следующие изменения и дополнения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1. изложить в новой редакци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4 год и на плановый период 2025 и 2026 годов» в соответствии с приложением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3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3-07-25T11:24:00Z</cp:lastPrinted>
  <dcterms:modified xsi:type="dcterms:W3CDTF">2024-08-05T06:26:00Z</dcterms:modified>
  <cp:revision>288</cp:revision>
  <dc:subject/>
  <dc:title>Модельный муниципальный правовой акт о бюджете муниципального о</dc:title>
</cp:coreProperties>
</file>