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____________________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пято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_____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>____ мая 2024 года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23 год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ода № 256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23 год по общему объему доходов бюджета в сумме 2877364,4 тыс. рублей, расходов в сумме 2770765,8 тыс. рублей и профицита в сумме 106598,6 тыс. рублей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23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3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3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23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         Л.В. Родионов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3:00Z</dcterms:created>
  <dc:creator>kgm</dc:creator>
  <dc:description/>
  <cp:keywords/>
  <dc:language>en-US</dc:language>
  <cp:lastModifiedBy>Вера Александровна Почтаренко</cp:lastModifiedBy>
  <cp:lastPrinted>2023-03-27T08:17:00Z</cp:lastPrinted>
  <dcterms:modified xsi:type="dcterms:W3CDTF">2024-02-14T12:46:00Z</dcterms:modified>
  <cp:revision>105</cp:revision>
  <dc:subject/>
  <dc:title>ПРОЕКТ</dc:title>
</cp:coreProperties>
</file>