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1.2024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772,2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2023 год составили соответственно 4087,8 тыс. рублей и  345324,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Е.В. Молошина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Вера Александровна Почтаренко</cp:lastModifiedBy>
  <cp:lastPrinted>2023-07-12T17:39:00Z</cp:lastPrinted>
  <dcterms:modified xsi:type="dcterms:W3CDTF">2024-04-24T10:51:00Z</dcterms:modified>
  <cp:revision>62</cp:revision>
  <dc:subject/>
  <dc:title/>
</cp:coreProperties>
</file>